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82"/>
        <w:gridCol w:w="970"/>
        <w:gridCol w:w="1088"/>
        <w:gridCol w:w="971"/>
        <w:gridCol w:w="971"/>
        <w:gridCol w:w="981"/>
        <w:gridCol w:w="971"/>
        <w:gridCol w:w="981"/>
        <w:gridCol w:w="958"/>
      </w:tblGrid>
      <w:tr>
        <w:trPr>
          <w:trHeight w:val="1241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60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28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>
          <w:trHeight w:val="1241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 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 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 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 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241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 xml:space="preserve">10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40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28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16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100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60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42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5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>
          <w:trHeight w:val="1241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45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36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2  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5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1241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36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66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22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4</w:t>
            </w:r>
            <w:r>
              <w:rPr>
                <w:sz w:val="24"/>
                <w:szCs w:val="24"/>
              </w:rPr>
              <w:t xml:space="preserve"> 6)24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>
          <w:trHeight w:val="1241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100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>
          <w:trHeight w:val="1241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64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_ </w:t>
            </w:r>
            <w:r>
              <w:rPr>
                <w:b/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)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)12  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)36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 3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1241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9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 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+ 2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7</w:t>
            </w: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5 Multiple Math Facts Alternate D Answer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19:00Z</dcterms:created>
  <dc:creator>wprevatt</dc:creator>
  <dc:description/>
  <cp:keywords/>
  <dc:language>en-US</dc:language>
  <cp:lastModifiedBy>user</cp:lastModifiedBy>
  <dcterms:modified xsi:type="dcterms:W3CDTF">2010-10-12T17:07:00Z</dcterms:modified>
  <cp:revision>10</cp:revision>
  <dc:subject/>
  <dc:title>   </dc:title>
</cp:coreProperties>
</file>